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167"/>
        <w:gridCol w:w="4670"/>
        <w:gridCol w:w="1117"/>
      </w:tblGrid>
      <w:tr>
        <w:trPr>
          <w:trHeight w:val="348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RY HILL HIGH SCHOOL WEST</w:t>
            </w:r>
          </w:p>
        </w:tc>
      </w:tr>
      <w:tr>
        <w:trPr>
          <w:trHeight w:val="348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HYSICS H   2012 - 2013</w:t>
            </w:r>
          </w:p>
        </w:tc>
      </w:tr>
      <w:tr>
        <w:trPr>
          <w:trHeight w:val="348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COLLEGE PHYSIC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SERWAY &amp; FAUGHN 7TH EDITION</w:t>
            </w:r>
          </w:p>
        </w:tc>
      </w:tr>
      <w:tr>
        <w:trPr>
          <w:trHeight w:val="276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WORK PROBLEMS &amp; WEB ASSIGN DUE DATES</w:t>
            </w:r>
          </w:p>
        </w:tc>
      </w:tr>
      <w:tr>
        <w:trPr>
          <w:trHeight w:val="53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TER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 QUEST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XTBOOK PROBLEM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SSIGN DUE DATE</w:t>
            </w:r>
          </w:p>
        </w:tc>
      </w:tr>
      <w:tr>
        <w:trPr>
          <w:trHeight w:val="396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1 INTRODUCTION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1 odd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,7,9,11,17,21,25,35, 39,41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/12/2012</w:t>
            </w:r>
          </w:p>
        </w:tc>
      </w:tr>
      <w:tr>
        <w:trPr>
          <w:trHeight w:val="37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2 MOTION IN ONE DIMENSION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1,14-17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6,7,9,19,21,22,25,27,29, 31,33,43,45,47-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2/2012</w:t>
            </w:r>
          </w:p>
        </w:tc>
      </w:tr>
      <w:tr>
        <w:trPr>
          <w:trHeight w:val="564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3 VECTORS &amp; TWO DIMENSIONAL MOTION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3,4,5,7,9,11,13,15,17,19,22-27,29,31,33,35,36,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24/2012</w:t>
            </w:r>
          </w:p>
        </w:tc>
      </w:tr>
      <w:tr>
        <w:trPr>
          <w:trHeight w:val="336" w:hRule="atLeast"/>
        </w:trPr>
        <w:tc>
          <w:tcPr>
            <w:tcW w:w="2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4 THE LAWS OF MOTION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5,7,11,15,17,19,23,25,27,30,35,36,37,39,4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19/2012</w:t>
            </w:r>
          </w:p>
        </w:tc>
      </w:tr>
      <w:tr>
        <w:trPr>
          <w:trHeight w:val="516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5 ENERGY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-7 odd,9,10,13,15,19,21,27,28,29,     31,33,35,37,48,51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5/2012</w:t>
            </w:r>
          </w:p>
        </w:tc>
      </w:tr>
      <w:tr>
        <w:trPr>
          <w:trHeight w:val="55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6 MOMENTUM &amp; COLLSION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5,9,11,13,15,17,19,20,21,22,25,27,28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7/2012</w:t>
            </w:r>
          </w:p>
        </w:tc>
      </w:tr>
      <w:tr>
        <w:trPr>
          <w:trHeight w:val="564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7 ROTATIONAL MOTION &amp; THE LAW OF GRAVITY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3,5,7,9,15,17,19,21,23,24,27,28,29,31,33,35,37,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0/2013</w:t>
            </w:r>
          </w:p>
        </w:tc>
      </w:tr>
      <w:tr>
        <w:trPr>
          <w:trHeight w:val="648" w:hRule="atLeast"/>
        </w:trPr>
        <w:tc>
          <w:tcPr>
            <w:tcW w:w="2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8 ROTATIONAL EQUILIBRIUM &amp; ROTATIONAL DYNAMICS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,9-12,     14,15,17,18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3,5,7,9,10,11,12,17,21,23,29-32,39,41,45,5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2/2013</w:t>
            </w:r>
          </w:p>
        </w:tc>
      </w:tr>
      <w:tr>
        <w:trPr>
          <w:trHeight w:val="48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9 SOLIDS &amp; FLUIDS (sec 1 – 7 only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9odd,12,      13,15,17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,7,9,13,15,19,21,27,28,29,30,41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11/2013</w:t>
            </w:r>
          </w:p>
        </w:tc>
      </w:tr>
      <w:tr>
        <w:trPr>
          <w:trHeight w:val="49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 13 VIBRATIONS &amp; WAVES (all except sec 4&amp;6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9 odd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-9odd,23,27,31,35, 37,39,41,43,45,49,53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1/2013</w:t>
            </w:r>
          </w:p>
        </w:tc>
      </w:tr>
      <w:tr>
        <w:trPr>
          <w:trHeight w:val="564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 14 SOUND(skip sections1,2,4,5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8,15,   20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3,5,7,21,23,25,27,31,35,37,41,43,45,47,49,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8/2013</w:t>
            </w:r>
          </w:p>
        </w:tc>
      </w:tr>
      <w:tr>
        <w:trPr>
          <w:trHeight w:val="55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15 ELECTRIC FORCES &amp; ELECTRIC FIELDS(skip sec 9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3odd,17,    21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3,4,5,10,11,15,17,19,21,23,24,26,27,28-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19/2013</w:t>
            </w:r>
          </w:p>
        </w:tc>
      </w:tr>
      <w:tr>
        <w:trPr>
          <w:trHeight w:val="55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16 ELECTRIC ENERGY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-7odd,11,13,15,23-33odd,43,47,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19/2013</w:t>
            </w:r>
          </w:p>
        </w:tc>
      </w:tr>
      <w:tr>
        <w:trPr>
          <w:trHeight w:val="399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17 CURRENT &amp; RESISTANC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5, 11-17 odd, 21-27 odd, 31-37 od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11/2013</w:t>
            </w:r>
          </w:p>
        </w:tc>
      </w:tr>
      <w:tr>
        <w:trPr>
          <w:trHeight w:val="588" w:hRule="atLeast"/>
        </w:trPr>
        <w:tc>
          <w:tcPr>
            <w:tcW w:w="2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18 DIRECT CURRENT CIRCUITS(sec 1-4 only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4,21,     22,23</w:t>
            </w:r>
          </w:p>
        </w:tc>
        <w:tc>
          <w:tcPr>
            <w:tcW w:w="46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5 all, 37,3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25/2013</w:t>
            </w:r>
          </w:p>
        </w:tc>
      </w:tr>
      <w:tr>
        <w:trPr>
          <w:trHeight w:val="43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19 MAGNETIS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-7 all,11,12,13,15,27,29,30,34-38all,45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2/2013</w:t>
            </w:r>
          </w:p>
        </w:tc>
      </w:tr>
      <w:tr>
        <w:trPr>
          <w:trHeight w:val="54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22 REFLECTION &amp; REFRACTION OF LIGH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,6,7-15odd,29,31,33,34,35,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17/2013</w:t>
            </w:r>
          </w:p>
        </w:tc>
      </w:tr>
      <w:tr>
        <w:trPr>
          <w:trHeight w:val="384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23 MIRRORS &amp; LENSE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0 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19odd,21-25 odd,27-31odd,35,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30/2013</w:t>
            </w:r>
          </w:p>
        </w:tc>
      </w:tr>
      <w:tr>
        <w:trPr>
          <w:trHeight w:val="384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 24 WAVE OPTIC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7odd,14,15,17,19,29,31,35,  37,39,45,47,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7/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18:00Z</dcterms:created>
  <dc:creator>Patricia Millili</dc:creator>
  <dc:description/>
  <cp:keywords/>
  <dc:language>en-US</dc:language>
  <cp:lastModifiedBy>Pat</cp:lastModifiedBy>
  <cp:lastPrinted>2012-08-21T13:18:00Z</cp:lastPrinted>
  <dcterms:modified xsi:type="dcterms:W3CDTF">2012-08-21T17:18:00Z</dcterms:modified>
  <cp:revision>3</cp:revision>
  <dc:subject/>
  <dc:title>CHERRY HILL HIGH SCHOOL WEST</dc:title>
</cp:coreProperties>
</file>